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45815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95093990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5 DE FEVEREI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TO DE DECRETO LEGISLATIVO Nº 001/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</w:t>
      </w:r>
    </w:p>
    <w:p>
      <w:pPr>
        <w:pStyle w:val="Normal"/>
        <w:ind w:right="1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GABINETE MILITAR DA PRESIDÊNCIA E ALTERA DISPOSIÇÕES DO DECRETO LEGISLATIVO Nº 052/8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2/07, APOSTO AO PROJETO DE LEI Nº 249/05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TextBody"/>
        <w:rPr/>
      </w:pPr>
      <w:r>
        <w:rPr/>
        <w:t>PROJETO DE LEI COMPLEMENTAR, QUE INSTITUI INCENTIVO FISCAL, PARA ESTIMULAR O EMPREGO DE JOVENS SEM EXPERIÊNCIA PROFISSIONAL E DE PESSOAS COM MAIS DE 40 AN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5/07, APOSTO AO PROJETO DE LEI Nº 309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/>
        <w:t>QUE ALTERA A REDAÇÃO DO ART. 240, DA LEI Nº 6.174, DE 16/11/70. ESTATUTO DOS FUNCIONÁRIOS CIVIS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8/07, APOSTO AO PROJETO DE LEI Nº 061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/>
      </w:pPr>
      <w:r>
        <w:rPr/>
        <w:t>QUE ALTERA A REDAÇÃO DO ART. 14, INCISO II DA LEI Nº 11.580/96 (ICMS) (TELHA DE AÇO GALVANIZADO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3/07, APOSTO AO PROJETO DE LEI Nº 753/05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JUNIOR.</w:t>
      </w:r>
    </w:p>
    <w:p>
      <w:pPr>
        <w:pStyle w:val="TextBody"/>
        <w:rPr/>
      </w:pPr>
      <w:r>
        <w:rPr/>
        <w:t>QUE DISPÕE SOBRE QUESTÕES DE CONVICÇÃO RELIGIOSA ACESSO AO CARGO PÚBLICO E DIREITO A EDUCAÇÃO, NA ESFERA D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4/07, APOSTO AO PROJETO DE LEI Nº 460/05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OS ISF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O PROGRAMA ESTADUAL DE ENFRENTAMENTO À VIOLÊNCIA SEXUAL INFANTO-JUVENIL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6/07, APOSTO AO PROJETO DE LEI Nº 229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RANCISCO BÜHR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INSTITUIR O TESTE VOCACIONAL NA REDE OFICIAL DE ENSINO D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0/07, APOSTO AO PROJETO DE LEI Nº 171/04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CARLOS MARTIN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INSTITUIR O VALE TURISMO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4/07, APOSTO AO PROJETO DE LEI Nº 031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FORNECIMENTO DE ENERGIA ELÉTRICA COM TARIFA REDUZIDA A HOTÉIS FAZENDA, SÍTIOS E POSAD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5/07, APOSTO AO PROJETO DE LEI Nº 390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POLÍTICA ESTADUAL DE INCENTIVO À CULTURA DO BAMBU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8/07, APOSTO AO PROJETO DE LEI Nº 542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BARBOSA NE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O ANEXO I, DA LEI Nº 14.825, DE 12 DE SETEMBRO DE 2005, REGIME T-40, “PROFESSOR AUXILIAR A” DO ENSINO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9/07, APOSTO AO PROJETO DE LEI Nº 547/03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SÉ MARIA FERREI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GULAMENTA O ARTIGO 2º DA CONSTITUIÇÃO DO ESTADO DO PARANÁ. (SOBERANIA POPUL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1/07, APOSTO AO PROJETO DE LEI Nº 359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SPÕE SOBRE O DIFERIMENTO, A ISENÇÃO, A REDUÇÃO DE BASE DE CÁLCULO, O CRÉDITO PRESUMIDO E A CONCESSÃO DE REGIME ESPECIAL DE DILATAÇÃO DE PRAZO PARA PAGAMENTO DO ICMS, DISPENSADO DO ICMS, DISPENSADO ÀS OPERAÇÕES COM GADO BOVINO OU BUFALIN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3/07, APOSTO AO PROJETO DE LEI Nº 430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CEDE REDUÇÃO DE BASE DE CÁLCULO DO IMPOSTO NAS OPERAÇÕES QUE ESPECIFICA E ADOTA OUTRAS PROVIDÊNCIAS SOBRE O TRIBUTO – ICM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4/07, APOSTO AO PROJETO DE LEI COMPLEMENTAR Nº 425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55/0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AS DISPOSIÇÕES DA LEI COMPLEMENTAR Nº 107, DE 11 DE JANEIRO DE 2005. (DIREITOS E GARANTIAS DO CONTRIBUINTES – SECRETARIA DE FAZENDA)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7/07, APOSTO AO PROJETO DE LEI Nº 08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ESPECIFICAÇÃO DO TIPO SANGÜÍNEO NOS CRACHÁS DOS FUNCIONÁRIOS DE EMPRESAS PÚBLICAS E PRIVADAS, NO ÂMBITO D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9/07, APOSTO AO PROJETO DE LEI Nº 02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ETERMINA A CASSAÇÃO DA EFICÁCIA DA INSCRIÇÃO NO CADASTRO DE CONTRIBUINTES DO ICMS, NA HIPÓTESE QUE ESPECIFIC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2/07, APOSTO AO PROJETO DE LEI Nº 04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ORNA OBRIGATÓRIO, NO ENSINO MÉDIO DA REDE PÚBLICA ESTADUAL DE ENSINO, O ENSINO DE CONTEÚDOS SOBRE PREVIDÊNCIA SOCIAL E PRIVADA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4/07, APOSTO AO PROJETO DE LEI Nº 31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TORIA DO PODER EXECUTIVO – MENSAGEM Nº 015/07, QUE VISA ESTABELECER ÍNDICES E CRITÉRIOS PARA REAJUSTAR OS VENCIMENTOS DAS CARREIRAS ESTATUTÁRIAS DO PODER EXECUTIVO D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5/07, APOSTO AO PROJETO DE LEI Nº 12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MEDIDAS PREVENTIVAS DE PROTEÇÃO A SAÚDE PÚBLICA, CONCERNENTES AOS TRABALHADORES QUE MANIPULAM ALIMENTOS EM ESTABELECIMENTOS COMERCIAI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8/07, APOSTO AO PROJETO DE LEI Nº 10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NELSON JUSTUS E PLAUTO MIRÓ GUIMARÃES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QUE OBJETIVA ALTERAR DISPOSITIVOS DA LEI Nº 15.352, DE 22 DE DEZEMBRO DE 2006 E DA LEI Nº 15.467, DE 09 DE FEVEREIRO DE 2007. (ICMS)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56:00Z</dcterms:created>
  <dc:creator>ASSEMBLEIA LEGISLATIVA</dc:creator>
  <dc:description/>
  <dc:language>en-US</dc:language>
  <cp:lastModifiedBy>ASSEMBLEIA LEGISLATIVA</cp:lastModifiedBy>
  <dcterms:modified xsi:type="dcterms:W3CDTF">2011-02-14T20:56:00Z</dcterms:modified>
  <cp:revision>1</cp:revision>
  <dc:subject/>
  <dc:title>1º SESSÃO LEGISLATIVA DA 17ª LEGISLATURA</dc:title>
</cp:coreProperties>
</file>